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557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112-85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9. Ст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ута града Крагујевца („Службени лист града Крагујевца“, број 8/19), члана 2. став 1. тачка 1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21. став 1. Одлуке о Градском већу („Службени лист града Крагујевца“, бр. 8/22 - пречишћен текст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14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, број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11. април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е, донос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Ш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Њ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  <w:br/>
        <w:t xml:space="preserve"> о измени Решења о образовању Комисије за спровођење поступка прибављања непокретности у јавну својину града Крагујевца у процесу реализације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грама расељавња „Старе радничке колоније“ разменом непокретности – непосредном погодбом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образовању Комисије за спровођење поступка прибављања непокретности у јавну својину града Крагујевца у процесу реализације Програма расељавања „Старе радничке колоније“ разменом непокретности – непосредном погодб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12-863/17-V од 24. марта 2017. године, број 112-390/18-V од 13. априла 2018. године, 112-1797/20-V од 13. новембра 2020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2-1186/21-V oд 13. августа 2021. год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112-198/23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4. фебруара 2023. године (у даљем тексту: Решење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име</w:t>
      </w:r>
      <w:r>
        <w:rPr>
          <w:rFonts w:cs="Arial" w:ascii="Arial" w:hAnsi="Arial"/>
          <w:sz w:val="22"/>
          <w:szCs w:val="22"/>
          <w:lang w:val="ru-RU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Драган Куљанин</w:t>
      </w:r>
      <w:r>
        <w:rPr>
          <w:rFonts w:cs="Arial" w:ascii="Arial" w:hAnsi="Arial"/>
          <w:sz w:val="22"/>
          <w:szCs w:val="22"/>
          <w:lang w:val="ru-RU"/>
        </w:rPr>
        <w:t>“ замењ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именом </w:t>
      </w:r>
      <w:r>
        <w:rPr>
          <w:rFonts w:cs="Arial" w:ascii="Arial" w:hAnsi="Arial"/>
          <w:sz w:val="22"/>
          <w:szCs w:val="22"/>
          <w:lang w:val="sr-RS"/>
        </w:rPr>
        <w:t>„Анђела Маноилов“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сталом делу </w:t>
      </w:r>
      <w:r>
        <w:rPr>
          <w:rFonts w:cs="Arial" w:ascii="Arial" w:hAnsi="Arial"/>
          <w:sz w:val="22"/>
          <w:szCs w:val="22"/>
          <w:lang w:val="sr-RS"/>
        </w:rPr>
        <w:t xml:space="preserve"> Р</w:t>
      </w:r>
      <w:r>
        <w:rPr>
          <w:rFonts w:cs="Arial" w:ascii="Arial" w:hAnsi="Arial"/>
          <w:sz w:val="22"/>
          <w:szCs w:val="22"/>
          <w:lang w:val="ru-RU"/>
        </w:rPr>
        <w:t>ешење остаје непромењено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en-US"/>
        </w:rPr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у „Службеном листу града Крагујевца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 xml:space="preserve">О  б  р  а  з  л  о  ж  е  њ  е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члану 59. став 1. тачка 9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8/19), члану 2. став 1. тачка 10. и члану 21. став 1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пречишћен текст)  и </w:t>
      </w:r>
      <w:r>
        <w:rPr>
          <w:rFonts w:cs="Arial" w:ascii="Arial" w:hAnsi="Arial"/>
          <w:sz w:val="22"/>
          <w:szCs w:val="22"/>
          <w:lang w:val="sr-RS"/>
        </w:rPr>
        <w:t xml:space="preserve">члану 14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образује стална и повремена радна тела, да </w:t>
      </w:r>
      <w:r>
        <w:rPr>
          <w:rFonts w:cs="Arial" w:ascii="Arial" w:hAnsi="Arial"/>
          <w:sz w:val="22"/>
          <w:szCs w:val="22"/>
          <w:lang w:val="ru-RU"/>
        </w:rPr>
        <w:t xml:space="preserve"> за разматрање, припремање и давање мишљења о питањима из надлежности Већа, предузимању одговарајућих мера,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у измене персоналног карактера, како би </w:t>
      </w:r>
      <w:r>
        <w:rPr>
          <w:rFonts w:cs="Arial" w:ascii="Arial" w:hAnsi="Arial"/>
          <w:sz w:val="22"/>
          <w:szCs w:val="22"/>
          <w:lang w:val="sr-RS"/>
        </w:rPr>
        <w:t xml:space="preserve">предметна </w:t>
      </w:r>
      <w:r>
        <w:rPr>
          <w:rFonts w:cs="Arial" w:ascii="Arial" w:hAnsi="Arial"/>
          <w:sz w:val="22"/>
          <w:szCs w:val="22"/>
          <w:lang w:val="ru-RU"/>
        </w:rPr>
        <w:t>Комисија ефикасније наставила са обављањем својих задата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ropisclassinner">
    <w:name w:val="propisclassin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7:00Z</dcterms:created>
  <dc:creator>marija.djordjevic</dc:creator>
  <dc:description/>
  <cp:keywords/>
  <dc:language>en-US</dc:language>
  <cp:lastModifiedBy>hhhggrreeww</cp:lastModifiedBy>
  <cp:lastPrinted>2024-04-04T11:54:00Z</cp:lastPrinted>
  <dcterms:modified xsi:type="dcterms:W3CDTF">2024-04-11T12:25:00Z</dcterms:modified>
  <cp:revision>23</cp:revision>
  <dc:subject/>
  <dc:title> </dc:title>
</cp:coreProperties>
</file>